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449292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055960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787014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127245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188958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66041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323172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338655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4947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