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636279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0978465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7901693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7919270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0922972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370064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8721630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4129336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7684021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