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65216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14218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40215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269848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01868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08166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781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22316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77765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